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OPRAVA SKLEPNÍCH PROSTOR V OBJEKTU GURŤJEVOVA 1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 xml:space="preserve">DOKUMENTACE PROVEDENÍ STAVBY (DPS)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>D.1.4.3 – TPS – SILNOPROUDÁ ELEKTROTECHNIK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červ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85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D.1.4.3-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>PROJEKT:</w:t>
        <w:tab/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52111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- 3 -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95211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- 3 -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95211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- 4 -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195211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OPRAVA SKLEPNÍCH PROSTOR V OBJEKTU GURŤJEVOVA 11</w:t>
            </w:r>
            <w:r>
              <w:rPr>
                <w:rStyle w:val="IndexLink"/>
              </w:rPr>
              <w:tab/>
              <w:t>- 4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15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- 4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1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vnějších vlivů</w:t>
              <w:tab/>
              <w:t>- 4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1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- 5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18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- 5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19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- 5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20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- 5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21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- 6 -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19521122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svítidel</w:t>
              <w:tab/>
              <w:t>- 6 -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52112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- 6 -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>
          <w:b/>
          <w:b/>
        </w:rPr>
      </w:pPr>
      <w:r>
        <w:rPr>
          <w:b/>
        </w:rPr>
        <w:t>Poznámka:</w:t>
      </w:r>
    </w:p>
    <w:p>
      <w:pPr>
        <w:pStyle w:val="Zkladntextprvnodsazen"/>
        <w:rPr/>
      </w:pPr>
      <w:r>
        <w:rPr>
          <w:b/>
        </w:rPr>
        <w:t>Elektroinstalační práce v objektu Gurťjevova 11 budou rozděleny do dvou etap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1.etapa (1.PP) – předpoklad realizace v roce 2018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2.etapa (2.NP) – předpoklad realizace v roce 2019</w:t>
      </w:r>
      <w:r>
        <w:br w:type="page"/>
      </w:r>
    </w:p>
    <w:p>
      <w:pPr>
        <w:pStyle w:val="Zkladntextprvnodsazen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519521111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 xml:space="preserve">Projekt vypracoval Seifert Marek – projektování elektrických zařízení pro objednatele  </w:t>
      </w:r>
    </w:p>
    <w:p>
      <w:pPr>
        <w:pStyle w:val="Zkladntextprvnodsazen"/>
        <w:rPr/>
      </w:pPr>
      <w:r>
        <w:rPr/>
        <w:t>Lenku Jerakasovou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 :</w:t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ind w:left="0" w:hanging="0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 xml:space="preserve">Dokumentace provedení stavby části elektro v rámci akce : Oprava  sklepních prostor </w:t>
      </w:r>
    </w:p>
    <w:p>
      <w:pPr>
        <w:pStyle w:val="Zkladntextprvnodsazen"/>
        <w:rPr/>
      </w:pPr>
      <w:r>
        <w:rPr/>
        <w:t xml:space="preserve">v objektu Gurťjevova 11.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D.1.4.3 – TPS – SILNOPROUDÁ ELEKTROTECHNIKA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Heading1"/>
        <w:rPr/>
      </w:pPr>
      <w:bookmarkStart w:id="1" w:name="__RefHeading___Toc519521112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Hlavní technické údaje</w:t>
      </w:r>
    </w:p>
    <w:p>
      <w:pPr>
        <w:pStyle w:val="Zkladntextprvnodsazen"/>
        <w:numPr>
          <w:ilvl w:val="0"/>
          <w:numId w:val="2"/>
        </w:numPr>
        <w:rPr/>
      </w:pPr>
      <w:r>
        <w:rPr/>
        <w:t>Určení vnějších vlivů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Legenda svítidel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19521113"/>
      <w:r>
        <w:rPr/>
        <w:t>Technická zpráva</w:t>
      </w:r>
      <w:bookmarkEnd w:id="2"/>
      <w:r>
        <w:rPr/>
        <w:t xml:space="preserve"> 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519521114"/>
      <w:bookmarkEnd w:id="3"/>
      <w:r>
        <w:rPr/>
        <w:t>OPRAVA SOCIÁLNÍCH ZAŘÍZENÍ A OPRAVA SKLEPNÍCH PROSTOR V OBJEKTU GURŤJEVOVA 11</w:t>
      </w:r>
    </w:p>
    <w:p>
      <w:pPr>
        <w:pStyle w:val="Heading3"/>
        <w:rPr/>
      </w:pPr>
      <w:bookmarkStart w:id="4" w:name="__RefHeading___Toc519521115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0" w:firstLine="709"/>
        <w:rPr/>
      </w:pPr>
      <w:r>
        <w:rPr/>
        <w:tab/>
        <w:tab/>
        <w:tab/>
        <w:tab/>
        <w:t xml:space="preserve">3 NPE stř. 50 Hz , 400 V / 230 V   /   TN – S </w:t>
      </w:r>
    </w:p>
    <w:p>
      <w:pPr>
        <w:pStyle w:val="Zkladntextprvnodsazen"/>
        <w:ind w:left="0" w:firstLine="709"/>
        <w:rPr/>
      </w:pPr>
      <w:r>
        <w:rPr/>
        <w:tab/>
        <w:tab/>
        <w:tab/>
      </w:r>
    </w:p>
    <w:p>
      <w:pPr>
        <w:pStyle w:val="Zkladntextprvnodsazen"/>
        <w:rPr/>
      </w:pPr>
      <w:r>
        <w:rPr>
          <w:rFonts w:eastAsia="Arial"/>
        </w:rPr>
        <w:t xml:space="preserve"> </w:t>
      </w:r>
      <w:r>
        <w:rPr/>
        <w:t xml:space="preserve">Ochrana před úrazem elektrickým proudem v souladu s ČSN 33 20 00 – 4 – 41 ed.2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amočinným odpojením od zdroje</w:t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ýšená ochrana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plňujícím pospojováním</w:t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íkonová bilance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01: - 1.etapa (1.PP) – předpoklad realizace v roce 2018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9,4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Pp = 4,4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6,7A</w:t>
      </w:r>
    </w:p>
    <w:p>
      <w:pPr>
        <w:pStyle w:val="Heading3"/>
        <w:rPr/>
      </w:pPr>
      <w:bookmarkStart w:id="5" w:name="__RefHeading___Toc519521116"/>
      <w:bookmarkEnd w:id="5"/>
      <w:r>
        <w:rPr/>
        <w:t>Určení vnějších vlivů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provedeno společně pro všechny prostory shodného začlenění společně v soulad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s ČSN 332000-5-51 ed.3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A5,AB5,AC1,AD1,AE1,AF1,AG1,AH1,AK1,AL1,AM1,AN1,AP1,AQ1,AR1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-nevyskytuje se,BA1,BC2,BD2,BE1,CA1,CB1-prostory s normálními vnějšími vliv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hlediska nebezpečí úrazu elektrickým proudem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s umývadlem, pisoárem, záchodem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řešit v souladu s ČSN 332000-7-701. Vnější vlivy byly stanoveny v souladu s ČSN 332000-5-51 ed.3. Opatření vyplývající z vlivů , které nejsou dle čl.512.2 ČSN 332000-5-51 ed.3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– umyvárna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4,AE1,AF1,AG1,AH1,AK1,AL1,AM1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- nevyskytuje se , BA1,BC3,BD1,BE1,CA1,CB1 – prostory s nebezpečnými vnějšími vliv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 : prostory nebezpečné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Zkladntextprvnodsazen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bookmarkStart w:id="6" w:name="__RefHeading___Toc519521117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Nově zřízené kabelové trasy budou provedeny silovými kabely typové řady CYKY a vodiči CYA zelenožluté barvy, jenž budou uloženy v 1.PP pod omítkou s vyjímkou v m.č.007 v trasách ke svítidlům, tam bude na povrchu v lištách LV 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7" w:name="__RefHeading___Toc519521118"/>
      <w:r>
        <w:rPr/>
        <w:t>Rozvodnice</w:t>
      </w:r>
      <w:bookmarkEnd w:id="7"/>
      <w:r>
        <w:rPr/>
        <w:t xml:space="preserve"> </w:t>
      </w:r>
    </w:p>
    <w:p>
      <w:pPr>
        <w:pStyle w:val="Zkladntextprvnodsazen"/>
        <w:rPr/>
      </w:pPr>
      <w:r>
        <w:rPr/>
        <w:t xml:space="preserve">V 1.PP bude umístěna na stávající přívodní kabel nová nástěnná plastová rozvodnice R01. V této rozvodnici dojde k rozdělení vodiče PEN na PE a N a tento bod bude uzemněn. </w:t>
      </w:r>
    </w:p>
    <w:p>
      <w:pPr>
        <w:pStyle w:val="Zkladntextprvnodsazen"/>
        <w:rPr/>
      </w:pPr>
      <w:r>
        <w:rPr/>
        <w:t>Vybavení elektrickými komponenty obou rozvodnic bude provedeno v souladu s výkresovou částí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8" w:name="__RefHeading___Toc519521119"/>
      <w:bookmarkEnd w:id="8"/>
      <w:r>
        <w:rPr/>
        <w:t>Elektroinstalace</w:t>
      </w:r>
    </w:p>
    <w:p>
      <w:pPr>
        <w:pStyle w:val="Zkladntextprvnodsazen"/>
        <w:rPr/>
      </w:pPr>
      <w:r>
        <w:rPr/>
        <w:t>Součástí elektromontážních prací bude demontáž stávající elektroinstalace v řešených prostorech.</w:t>
      </w:r>
    </w:p>
    <w:p>
      <w:pPr>
        <w:pStyle w:val="Zkladntextprvnodsazen"/>
        <w:rPr/>
      </w:pPr>
      <w:r>
        <w:rPr/>
        <w:t>V rámci nové vnitřní elektroinstalace je počítáno se silovým napojením všech zůčastněných profesí  a všech prvků, které jsou nezbytné pro chod řešené části objektu.</w:t>
      </w:r>
    </w:p>
    <w:p>
      <w:pPr>
        <w:pStyle w:val="Zkladntextprvnodsazen"/>
        <w:rPr/>
      </w:pPr>
      <w:r>
        <w:rPr/>
        <w:t>Silovým napojením zásobníkových bojlerů a ochranným pospojováním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9" w:name="__RefHeading___Toc519521120"/>
      <w:bookmarkEnd w:id="9"/>
      <w:r>
        <w:rPr/>
        <w:t>Zásuvkové okruhy</w:t>
      </w:r>
    </w:p>
    <w:p>
      <w:pPr>
        <w:pStyle w:val="Zkladntextprvnodsazen"/>
        <w:rPr/>
      </w:pPr>
      <w:r>
        <w:rPr/>
        <w:t>V řešené části objektu v 1.PP budou zřízeny zásuvkové okruhy, jenž budou provedeny silovými celoplastovými kabely typové řady CYKY 3Jx2,5 mm</w:t>
      </w:r>
      <w:r>
        <w:rPr>
          <w:vertAlign w:val="superscript"/>
        </w:rPr>
        <w:t>2</w:t>
      </w:r>
      <w:r>
        <w:rPr/>
        <w:t>.</w:t>
      </w:r>
    </w:p>
    <w:p>
      <w:pPr>
        <w:pStyle w:val="Zkladntextprvnodsazen"/>
        <w:rPr/>
      </w:pPr>
      <w:r>
        <w:rPr/>
        <w:t>Vlastní ukončení jednotlivých zásuvkových vývodů bude provedeno zásuvkami 16A/230V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0" w:name="__RefHeading___Toc519521121"/>
      <w:bookmarkEnd w:id="10"/>
      <w:r>
        <w:rPr/>
        <w:t>Světelné okruhy</w:t>
      </w:r>
    </w:p>
    <w:p>
      <w:pPr>
        <w:pStyle w:val="Zkladntextprvnodsazen"/>
        <w:rPr/>
      </w:pPr>
      <w:r>
        <w:rPr/>
        <w:t>Pro potřeby jednotlivých osvětlovacích soustav, které jsou nově navrhovány budou zřízeny světelné okruhy, jenž budou provedeny silovými celoplastovými kabely typové řady CYKY 3Jx1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 xml:space="preserve">Ovládání jednotlivých osvětlovacích soustav bude vždy prováděno při vstupu do místností, popř. funkčně vymezených celků. </w:t>
      </w:r>
    </w:p>
    <w:p>
      <w:pPr>
        <w:pStyle w:val="Zkladntextprvnodsazen"/>
        <w:rPr/>
      </w:pPr>
      <w:r>
        <w:rPr/>
        <w:t>Vlastní ukončení jednotlivých ovládacích vývodů bude provedeno spínači 10A/230V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519521122"/>
      <w:bookmarkEnd w:id="11"/>
      <w:r>
        <w:rPr/>
        <w:t>Legenda svítidel</w:t>
      </w:r>
    </w:p>
    <w:p>
      <w:pPr>
        <w:pStyle w:val="Zkladntextprvnodsazen"/>
        <w:rPr/>
      </w:pPr>
      <w:r>
        <w:rPr/>
        <w:t>Předpokládá se použití LED svítidel, jenž budou v přisazeném provedení.</w:t>
      </w:r>
    </w:p>
    <w:p>
      <w:pPr>
        <w:pStyle w:val="Zkladntextprvnodsazen"/>
        <w:rPr/>
      </w:pPr>
      <w:r>
        <w:rPr/>
        <w:t>A – LED svítidlo 4300HF, 34W, 4300lm, IP65</w:t>
      </w:r>
    </w:p>
    <w:p>
      <w:pPr>
        <w:pStyle w:val="Zkladntextprvnodsazen"/>
        <w:rPr/>
      </w:pPr>
      <w:r>
        <w:rPr/>
        <w:t>B – LED svítidlo 6400HF, 53W, 6400lm, IP65</w:t>
      </w:r>
    </w:p>
    <w:p>
      <w:pPr>
        <w:pStyle w:val="Zkladntextprvnodsazen"/>
        <w:rPr/>
      </w:pPr>
      <w:r>
        <w:rPr/>
        <w:t>C – LED svítidlo 1000lm, 13,5W, IP54</w:t>
      </w:r>
    </w:p>
    <w:p>
      <w:pPr>
        <w:pStyle w:val="Zkladntextprvnodsazen"/>
        <w:rPr/>
      </w:pPr>
      <w:r>
        <w:rPr/>
        <w:t>D – LED svítidlo 1800lm, 15,5W, IP40</w:t>
      </w:r>
    </w:p>
    <w:p>
      <w:pPr>
        <w:pStyle w:val="Zkladntextprvnodsazen"/>
        <w:rPr/>
      </w:pPr>
      <w:r>
        <w:rPr/>
        <w:t>Svítidla před samotnou montáží nutno vyvzorkovat s vlastníkem objektu a uživatelem, o této skutečnosti bude proveden zápis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2" w:name="__RefHeading___Toc519521123"/>
      <w:bookmarkEnd w:id="12"/>
      <w:r>
        <w:rPr>
          <w:color w:val="000000"/>
        </w:rPr>
        <w:t>Závěr</w:t>
      </w:r>
    </w:p>
    <w:p>
      <w:pPr>
        <w:pStyle w:val="Zkladntextprvnodsazen"/>
        <w:spacing w:lineRule="auto" w:line="240" w:before="60" w:after="60"/>
        <w:ind w:left="0" w:firstLine="426"/>
        <w:rPr/>
      </w:pPr>
      <w:r>
        <w:rPr>
          <w:color w:val="000000"/>
        </w:rPr>
        <w:t>Instalace je provedena v souladu s příslušnými normami ČSN a všemi jejich dodatky v den výstav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1644" w:bottom="170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CharCharCharCharCharCharCharChar">
    <w:name w:val=" Char Char Char Char Char Char Char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47:00Z</dcterms:created>
  <dc:creator>Pavel Klhufek</dc:creator>
  <dc:description/>
  <cp:keywords/>
  <dc:language>en-US</dc:language>
  <cp:lastModifiedBy>lenka</cp:lastModifiedBy>
  <cp:lastPrinted>2018-07-18T11:52:00Z</cp:lastPrinted>
  <dcterms:modified xsi:type="dcterms:W3CDTF">2018-07-18T09:59:00Z</dcterms:modified>
  <cp:revision>5</cp:revision>
  <dc:subject/>
  <dc:title>SmPlynárny, a.s. - SLABOPROUD</dc:title>
</cp:coreProperties>
</file>